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ю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е количество баллов: 125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1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Рынок монополистической конкуренции характеризуется   </w:t>
      </w:r>
      <w:r>
        <w:rPr>
          <w:rFonts w:cs="Times New Roman" w:ascii="Times New Roman" w:hAnsi="Times New Roman"/>
          <w:bCs/>
          <w:sz w:val="24"/>
          <w:szCs w:val="24"/>
        </w:rPr>
        <w:t>наличием значительного числа фирм, выпускающих близкие, но не совершенные товары-замените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2) нет.</w:t>
      </w:r>
    </w:p>
    <w:p>
      <w:pPr>
        <w:pStyle w:val="Style18"/>
        <w:spacing w:before="0" w:after="0"/>
        <w:rPr/>
      </w:pPr>
      <w:r>
        <w:rPr/>
        <w:t xml:space="preserve"> </w:t>
      </w:r>
      <w:r>
        <w:rPr/>
        <w:t>2.</w:t>
      </w:r>
      <w:r>
        <w:rPr>
          <w:b/>
        </w:rPr>
        <w:t xml:space="preserve"> </w:t>
      </w:r>
      <w:r>
        <w:rPr/>
        <w:t>Политика «дорогих денег» – это другое название стимулирующей бюджетно-налоговой политики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акон спроса и предложения наиболее эффективно действует</w:t>
        <w:softHyphen/>
        <w:t xml:space="preserve"> в условиях </w:t>
      </w:r>
      <w:r>
        <w:rPr>
          <w:rFonts w:cs="Times New Roman" w:ascii="Times New Roman" w:hAnsi="Times New Roman"/>
          <w:bCs/>
          <w:sz w:val="24"/>
          <w:szCs w:val="24"/>
        </w:rPr>
        <w:t>совершенной конкуренц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  <w:t xml:space="preserve">          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color w:val="333333"/>
          <w:sz w:val="24"/>
          <w:szCs w:val="24"/>
        </w:rPr>
        <w:t>Проблема ограниченности ресурсов характерна для всех стр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color w:val="333333"/>
          <w:sz w:val="24"/>
          <w:szCs w:val="24"/>
        </w:rPr>
        <w:t>Рынок не обеспечивает удовлетворение потребностей всех членов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тановление  цены на товар ниже равновесной приведет к дефици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редние постоянные издержки зависят от объема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b/>
          <w:color w:val="8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период инфляции проигрывают кредиторы, так как номинальная ставка процен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ж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2)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о время инфляции номинальный ВВП растет быстрее, чем реальный ВВ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iCs/>
          <w:sz w:val="24"/>
          <w:szCs w:val="24"/>
        </w:rPr>
        <w:t>Коэффициент Оукена</w:t>
      </w:r>
      <w:r>
        <w:rPr>
          <w:rFonts w:cs="Times New Roman" w:ascii="Times New Roman" w:hAnsi="Times New Roman"/>
          <w:sz w:val="24"/>
          <w:szCs w:val="24"/>
        </w:rPr>
        <w:t xml:space="preserve"> – это коэффициент чувствительности отклонения ВВП к изменению уровня фрикционной безработ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2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2 балла за каждое правильно выполненное задание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йдите единственно верный ответ.</w:t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 xml:space="preserve">1.Допустим, что предложение товара X абсолютно неэластично. Если спрос на этот товар возрастет, то равновесная цена: </w:t>
      </w:r>
    </w:p>
    <w:p>
      <w:pPr>
        <w:pStyle w:val="Style18"/>
        <w:spacing w:lineRule="atLeast" w:line="360" w:before="0" w:after="0"/>
        <w:rPr/>
      </w:pPr>
      <w:r>
        <w:rPr/>
        <w:t xml:space="preserve">1) уменьшится, а равновесное количество товара возрастет; </w:t>
      </w:r>
    </w:p>
    <w:p>
      <w:pPr>
        <w:pStyle w:val="Style18"/>
        <w:spacing w:lineRule="atLeast" w:line="360" w:before="0" w:after="0"/>
        <w:rPr/>
      </w:pPr>
      <w:r>
        <w:rPr/>
        <w:t xml:space="preserve">2) уменьшится, уменьшится и равновесное количество товара; </w:t>
      </w:r>
    </w:p>
    <w:p>
      <w:pPr>
        <w:pStyle w:val="Style18"/>
        <w:spacing w:lineRule="atLeast" w:line="360" w:before="0" w:after="0"/>
        <w:rPr/>
      </w:pPr>
      <w:r>
        <w:rPr/>
        <w:t xml:space="preserve">3) увеличится, а равновесное количество уменьшится; </w:t>
      </w:r>
    </w:p>
    <w:p>
      <w:pPr>
        <w:pStyle w:val="Style18"/>
        <w:spacing w:lineRule="atLeast" w:line="360" w:before="0" w:after="0"/>
        <w:rPr>
          <w:b/>
          <w:b/>
        </w:rPr>
      </w:pPr>
      <w:r>
        <w:rPr>
          <w:b/>
        </w:rPr>
        <w:t>4) увеличится, а равновесное количество товара останется неизменным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2. К основному капиталу относятся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редства на счетах предприятий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государственные облигации; 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денежные остатки в кассе предприятия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</w:t>
        <w:tab/>
        <w:t>машины и оборудование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3. Теория прибавочной стоимости была создана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</w:t>
        <w:tab/>
        <w:t>К. Марксом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Д. Рикардо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. Смитом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. Кенэ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>4.</w:t>
      </w:r>
      <w:r>
        <w:rPr/>
        <w:t xml:space="preserve"> </w:t>
      </w:r>
      <w:r>
        <w:rPr>
          <w:b/>
        </w:rPr>
        <w:t xml:space="preserve">К активным операциям банка относятся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tLeast" w:line="360" w:before="0" w:after="0"/>
        <w:rPr/>
      </w:pPr>
      <w:r>
        <w:rPr/>
        <w:t xml:space="preserve">1) заемное финансирование; </w:t>
      </w:r>
    </w:p>
    <w:p>
      <w:pPr>
        <w:pStyle w:val="Style18"/>
        <w:spacing w:lineRule="atLeast" w:line="360" w:before="0" w:after="0"/>
        <w:rPr/>
      </w:pPr>
      <w:r>
        <w:rPr>
          <w:b/>
        </w:rPr>
        <w:t xml:space="preserve">2) предоставление кредитов; </w:t>
      </w:r>
    </w:p>
    <w:p>
      <w:pPr>
        <w:pStyle w:val="Style18"/>
        <w:spacing w:lineRule="atLeast" w:line="360" w:before="0" w:after="0"/>
        <w:rPr/>
      </w:pPr>
      <w:r>
        <w:rPr/>
        <w:t xml:space="preserve">3) прием депозитных вкладов; </w:t>
      </w:r>
    </w:p>
    <w:p>
      <w:pPr>
        <w:pStyle w:val="Style18"/>
        <w:spacing w:lineRule="atLeast" w:line="360" w:before="0" w:after="0"/>
        <w:rPr/>
      </w:pPr>
      <w:r>
        <w:rPr/>
        <w:t>4) эмиссия ценных бумаг.</w:t>
      </w:r>
    </w:p>
    <w:p>
      <w:pPr>
        <w:pStyle w:val="Style18"/>
        <w:spacing w:lineRule="atLeast" w:line="360" w:before="0" w:after="0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56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При расчете валового внутреннего продукта методом расходов суммирую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требление, амортизацию, субсидии, государственные расходы, импорт</w:t>
      </w:r>
      <w:r>
        <w:rPr/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работную плату, ренту, процент, прибыль</w:t>
      </w:r>
      <w:r>
        <w:rPr>
          <w:rStyle w:val="StrongEmphasis"/>
          <w:b w:val="false"/>
          <w:bCs w:val="false"/>
        </w:rPr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мортизационные отчисления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требление, инвестиции, государственные закупки, чистый экспорт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FRM1000;Arial Unicode MS" w:cs="Times New Roman" w:ascii="Times New Roman" w:hAnsi="Times New Roman"/>
          <w:b/>
          <w:sz w:val="24"/>
          <w:szCs w:val="24"/>
        </w:rPr>
        <w:tab/>
      </w:r>
    </w:p>
    <w:p>
      <w:pPr>
        <w:pStyle w:val="Style18"/>
        <w:spacing w:lineRule="atLeast" w:line="360" w:before="0" w:after="0"/>
        <w:jc w:val="left"/>
        <w:rPr>
          <w:b/>
          <w:b/>
        </w:rPr>
      </w:pPr>
      <w:r>
        <w:rPr>
          <w:b/>
        </w:rPr>
        <w:tab/>
        <w:t>6. Какие из перечисленных издержек не учитываются при поиске оптимального объема выпуска: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) средние необратимые издержки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средние перемен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предель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внутренние издержки.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7.ВВП и ВНД отличаются на величину: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) сальдо факторных доходов из-за рубежа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стоимости продукта перепродаж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) трансфертных платежей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стоимости промежуточного продукта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left="14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8.На графике показана модель AD-AS (совокупный спрос - совокупное предложение)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521585" cy="148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ижение  совокупного спроса в краткосрочном периоде вызове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окращение фактического объема ВВП при неизменном уровне цен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адение цен и объема производства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бюджета;</w:t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sz w:val="24"/>
          <w:szCs w:val="24"/>
        </w:rPr>
        <w:t>4) инфляцию.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9.Ценовая эластичность спроса будет расти с увеличением продолжительности периода, в течение которого предъявляется спрос, так как: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>1) доходы потребителей увеличатся;</w:t>
        <w:br/>
        <w:t>2) произойдет сдвиг вправо кривой спроса;</w:t>
        <w:br/>
        <w:t>3) вырастет общий уровень цен;</w:t>
        <w:br/>
      </w:r>
      <w:r>
        <w:rPr>
          <w:rFonts w:cs="Times New Roman" w:ascii="Times New Roman" w:hAnsi="Times New Roman"/>
          <w:sz w:val="24"/>
          <w:szCs w:val="24"/>
        </w:rPr>
        <w:t>4) потребители смогут приобрести товары-заменители</w:t>
      </w:r>
      <w:r>
        <w:rPr/>
        <w:t>.</w:t>
      </w:r>
    </w:p>
    <w:p>
      <w:pPr>
        <w:pStyle w:val="TextBody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/>
        <w:br/>
        <w:tab/>
      </w:r>
      <w:r>
        <w:rPr>
          <w:rFonts w:cs="Times New Roman" w:ascii="Times New Roman" w:hAnsi="Times New Roman"/>
          <w:sz w:val="24"/>
          <w:szCs w:val="24"/>
        </w:rPr>
        <w:t>10. Личный располагаемый доход представляет собой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численную заработную плату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ученный совокупный доход (заработная плата и другие доходы)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альный доход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лученный совокупный доход за вычетом налоговых и неналоговых обязательных платежей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3 балла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1. К операциям центрального банка не относят кредитование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едитных организ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физических лиц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крупных государственных корпор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егосударственных коммерческих организаций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Если центральный банк снизит норму обязательного резерва, то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увеличится предложение денег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уменьшится предложение денег;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повысится значение денежного мультипликатор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кратятся избыточные резервы коммерческих банк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3. Рост спроса на труд в отрасли может иметь место в случае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нижения спроса на продукцию, выпускаемую при помощ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увеличения отпускной цены продукции, выпускаемой при помощи использовани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величения числа людей, предлагающих свои услуги на рынке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увеличения цены закупки капитала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 Высокий реальный валютный курс рубля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выгоден российски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невыгоден российским производителям, ориентированным на экспорт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годен иностранны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годен российским производителям, ориентированным на внутренний спрос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и определении ВНД по расходам учитываются: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) чистый экспорт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) потребительские расходы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) государственные закупки товаров и услуг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плата труда наемных рабочих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6. Кривая спроса на труд со стороны фирмы будет тем эластичнее, чем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1) более взаимозаменяемым являются труд и капитал в рамках используемой технолог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более длительным является рассматриваемый период времен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ыше требуемая квалификация работников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более эластичен спрос на производимую продукцию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7. Для увеличения занятости и объема производства центральный банк должен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низить ставку рефинансирования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</w:rPr>
        <w:t>скупать государственные облигац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высить ставку рефинансирования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вать государственные облигаци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8. К объектам купли продажи на рынке факторов производства не относятся: 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потребительские товары длительного пользования;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емля и другие природные ресурсы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машины и оборудование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продукты питан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9. Увеличивает количество денег в обращении следующие операции ЦБ:</w:t>
        <w:br/>
      </w:r>
      <w:r>
        <w:rPr>
          <w:rFonts w:cs="Times New Roman" w:ascii="Times New Roman" w:hAnsi="Times New Roman"/>
          <w:sz w:val="24"/>
          <w:szCs w:val="24"/>
        </w:rPr>
        <w:t>1) банк повышает обязательную норму резервов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банк продает государственные облигации населению и коммерческим банка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банк покупает государственные облигации на открытом рынке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банк снижает обязательную норму резерв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0. К закономерностям перехода к рыночной экономике не относятся:</w:t>
        <w:br/>
      </w:r>
      <w:r>
        <w:rPr>
          <w:rFonts w:cs="Times New Roman" w:ascii="Times New Roman" w:hAnsi="Times New Roman"/>
          <w:sz w:val="24"/>
          <w:szCs w:val="24"/>
        </w:rPr>
        <w:t>1) разгосударствление экономик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разных типов рынка и рыночной инфраструктуры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усиление роли государств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ационализация предприятий.</w:t>
      </w:r>
    </w:p>
    <w:p>
      <w:pPr>
        <w:pStyle w:val="2"/>
        <w:spacing w:lineRule="atLeast" w:line="360" w:before="0" w:after="0"/>
        <w:ind w:firstLine="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60" w:before="0" w:after="0"/>
        <w:ind w:hanging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ЗАДАЧИ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 (5 баллов)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следующие данные по фирме N (за год в тыс.руб)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сырье и материалы-   15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свещение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расходы-2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управленческого персонала -1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труда охраны -9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производственных рабочих (форма оплаты –сдельная) -3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ая стоимость оборудования -5000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службы оборудования 10 лет</w:t>
      </w:r>
      <w:r>
        <w:rPr>
          <w:bCs/>
          <w:i/>
          <w:iCs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</w:rPr>
        <w:t>(применяется линейный (пропорциональный) способ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я амортизационных отчислений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орму и сумму амортизацию оборудования (за год);     (2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.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шени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орму амортизации определяем по формул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*  100% , где  t – срок полезного использования оборудования, следовательно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=10%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м сумму амортизации 0,1 *  5000=5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 (FC)  500+100+10+10+90=7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 (VC)  150+20+300=47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  TC=FC+VC    710+470=118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</w:t>
      </w:r>
      <w:r>
        <w:rPr>
          <w:rFonts w:cs="Times New Roman" w:ascii="Times New Roman" w:hAnsi="Times New Roman"/>
          <w:b/>
          <w:sz w:val="28"/>
          <w:szCs w:val="28"/>
        </w:rPr>
        <w:t xml:space="preserve"> 2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об овоща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ое кафе ежедневно закупает на салат для детей 50 кг помидор и 80 кг огурцов. В первой четверти школа закупает набор у отечественных производителей, и его цена составляет 10000 руб. в день. Со второй четверти сезон отечественных овощей заканчивается, и школа начинает закупку зарубежных овощей. При этом цена огурцов возрастает на 20%, а цена помидор падает на 10%. Общая стоимость набора оказывается дороже на 2%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ть цены за килограмм помидор и огурцов у отечественных и зарубежных поставщиков.</w:t>
      </w:r>
    </w:p>
    <w:p>
      <w:pPr>
        <w:pStyle w:val="Normal"/>
        <w:spacing w:lineRule="atLeast" w:line="360" w:before="24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2pt" filled="f" o:ole="">
            <v:imagedata r:id="rId4" o:title=""/>
          </v:shape>
          <o:OLEObject Type="Embed" ProgID="" ShapeID="ole_rId3" DrawAspect="Content" ObjectID="_1893930583" r:id="rId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5pt" filled="f" o:ole="">
            <v:imagedata r:id="rId6" o:title=""/>
          </v:shape>
          <o:OLEObject Type="Embed" ProgID="" ShapeID="ole_rId5" DrawAspect="Content" ObjectID="_1956617289" r:id="rId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цену за килограмм помидор и огурцов соответственно в первой четверти. 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6pt;height:18pt" filled="f" o:ole="">
            <v:imagedata r:id="rId8" o:title=""/>
          </v:shape>
          <o:OLEObject Type="Embed" ProgID="" ShapeID="ole_rId7" DrawAspect="Content" ObjectID="_1426436232" r:id="rId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10% от общих баллов задания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гласно условию, общая стоимость набора овощей во второй четверти составит 10200 руб. 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9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8pt;height:21pt" filled="f" o:ole="">
            <v:imagedata r:id="rId10" o:title=""/>
          </v:shape>
          <o:OLEObject Type="Embed" ProgID="" ShapeID="ole_rId9" DrawAspect="Content" ObjectID="_1537965231" r:id="rId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налогично, после изменения цен во второй четверти, цена за килограмм помидор стала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8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pt;height:17pt" filled="f" o:ole="">
            <v:imagedata r:id="rId12" o:title=""/>
          </v:shape>
          <o:OLEObject Type="Embed" ProgID="" ShapeID="ole_rId11" DrawAspect="Content" ObjectID="_1228476632" r:id="rId1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а цена огурцо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4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pt;height:17pt" filled="f" o:ole="">
            <v:imagedata r:id="rId14" o:title=""/>
          </v:shape>
          <o:OLEObject Type="Embed" ProgID="" ShapeID="ole_rId13" DrawAspect="Content" ObjectID="_1869823818" r:id="rId1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1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5pt;height:18pt" filled="f" o:ole="">
            <v:imagedata r:id="rId16" o:title=""/>
          </v:shape>
          <o:OLEObject Type="Embed" ProgID="" ShapeID="ole_rId15" DrawAspect="Content" ObjectID="_1218770149" r:id="rId15"/>
        </w:objec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ли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7pt;height:18pt" filled="f" o:ole="">
            <v:imagedata r:id="rId18" o:title=""/>
          </v:shape>
          <o:OLEObject Type="Embed" ProgID="" ShapeID="ole_rId17" DrawAspect="Content" ObjectID="_1136081598" r:id="rId1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лучаем систему уравнений для определ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12pt" filled="f" o:ole="">
            <v:imagedata r:id="rId20" o:title=""/>
          </v:shape>
          <o:OLEObject Type="Embed" ProgID="" ShapeID="ole_rId19" DrawAspect="Content" ObjectID="_841574050" r:id="rId1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5pt" filled="f" o:ole="">
            <v:imagedata r:id="rId22" o:title=""/>
          </v:shape>
          <o:OLEObject Type="Embed" ProgID="" ShapeID="ole_rId21" DrawAspect="Content" ObjectID="_2082429634" r:id="rId2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80" w:dyaOrig="8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4pt;height:42.95pt" filled="f" o:ole="">
            <v:imagedata r:id="rId24" o:title=""/>
          </v:shape>
          <o:OLEObject Type="Embed" ProgID="" ShapeID="ole_rId23" DrawAspect="Content" ObjectID="_420967708" r:id="rId23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системы уравнений может быть получено любым известным школьнику способ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таково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88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4pt;height:15pt" filled="f" o:ole="">
            <v:imagedata r:id="rId26" o:title=""/>
          </v:shape>
          <o:OLEObject Type="Embed" ProgID="" ShapeID="ole_rId25" DrawAspect="Content" ObjectID="_1810255263" r:id="rId2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7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9pt;height:18pt" filled="f" o:ole="">
            <v:imagedata r:id="rId28" o:title=""/>
          </v:shape>
          <o:OLEObject Type="Embed" ProgID="" ShapeID="ole_rId27" DrawAspect="Content" ObjectID="_758030727" r:id="rId2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8 баллов, если приведен способ решения и 4 балла, если способ не приведен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огда 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0pt;height:17pt" filled="f" o:ole="">
            <v:imagedata r:id="rId30" o:title=""/>
          </v:shape>
          <o:OLEObject Type="Embed" ProgID="" ShapeID="ole_rId29" DrawAspect="Content" ObjectID="_510176101" r:id="rId2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80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0pt;height:18pt" filled="f" o:ole="">
            <v:imagedata r:id="rId32" o:title=""/>
          </v:shape>
          <o:OLEObject Type="Embed" ProgID="" ShapeID="ole_rId31" DrawAspect="Content" ObjectID="_1570500068" r:id="rId3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цена за килограмм помидоров у отечественных производителей равна 120 руб., за килограмм огурцов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4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pt;height:15pt" filled="f" o:ole="">
            <v:imagedata r:id="rId34" o:title=""/>
          </v:shape>
          <o:OLEObject Type="Embed" ProgID="" ShapeID="ole_rId33" DrawAspect="Content" ObjectID="_1646414407" r:id="rId3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уб.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цена за килограмм помидоров у зарубежных производителей равна 108 руб., за килограмм огурцов равна 6 руб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четкий ответ 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3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молодом бизнесмене (20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ик 9 класса Руслан А. придумал робота, которого он сможет собрать и отладить за 2 года, после чего продать за 1 млн. 500 тыс. руб. Для производства робота необходимы детали, которые стоят 904 тыс. руб., а у школьника есть только 4 тыс. 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услан агитирует родителей взять в банке кредит на недостающую сумму на 2 года под сложный процент с ежегодным начислением процентов и выплатой всего долга в конце срок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какой максимальной процентной ставке можно взять кредит, если Руслан рассчитывает на прибыль с робота не меньше 200 тыс. руб.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искомую процентную ставку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pt;height:13.95pt" filled="f" o:ole="">
            <v:imagedata r:id="rId36" o:title=""/>
          </v:shape>
          <o:OLEObject Type="Embed" ProgID="" ShapeID="ole_rId35" DrawAspect="Content" ObjectID="_1596980815" r:id="rId3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к следует из условия, родителям Руслана нужно взять в кредит 900 тыс. руб. и 4 тыс. руб. Руслан вложит своих денег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ак как Руслан хочет получить не менее 200 тыс. руб. прибыли, то он собирается вернуть банку не более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416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8pt;height:15pt" filled="f" o:ole="">
            <v:imagedata r:id="rId38" o:title=""/>
          </v:shape>
          <o:OLEObject Type="Embed" ProgID="" ShapeID="ole_rId37" DrawAspect="Content" ObjectID="_2018908600" r:id="rId3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6 баллов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м, при какой ставке получается такая сумма возврат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начислении по правилу сложного процента за 2 го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020" w:dyaOrig="4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1pt;height:24.95pt" filled="f" o:ole="">
            <v:imagedata r:id="rId40" o:title=""/>
          </v:shape>
          <o:OLEObject Type="Embed" ProgID="" ShapeID="ole_rId39" DrawAspect="Content" ObjectID="_2145773426" r:id="rId3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 есть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019" w:dyaOrig="49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0.95pt;height:24.95pt" filled="f" o:ole="">
            <v:imagedata r:id="rId42" o:title=""/>
          </v:shape>
          <o:OLEObject Type="Embed" ProgID="" ShapeID="ole_rId41" DrawAspect="Content" ObjectID="_927582487" r:id="rId4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84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2pt;height:36pt" filled="f" o:ole="">
            <v:imagedata r:id="rId44" o:title=""/>
          </v:shape>
          <o:OLEObject Type="Embed" ProgID="" ShapeID="ole_rId43" DrawAspect="Content" ObjectID="_589376555" r:id="rId4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г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60" w:dyaOrig="4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3pt;height:23pt" filled="f" o:ole="">
            <v:imagedata r:id="rId46" o:title=""/>
          </v:shape>
          <o:OLEObject Type="Embed" ProgID="" ShapeID="ole_rId45" DrawAspect="Content" ObjectID="_981994099" r:id="rId4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79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8.95pt;height:17pt" filled="f" o:ole="">
            <v:imagedata r:id="rId48" o:title=""/>
          </v:shape>
          <o:OLEObject Type="Embed" ProgID="" ShapeID="ole_rId47" DrawAspect="Content" ObjectID="_976179769" r:id="rId4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1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 выгодно взять кредит в банке не более чем под 20% годовых.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(За правильный ответ выставляем 4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алла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Если ответ получен без вычислений, а например, подбором, то 10 баллов не добавляются, а добавляется только 4 балла за отв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4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трех приятеля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ри приятеля: идеалист, реалист и пессимист решили заняться производством хлеба и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деалист считает, что хлеба и сыра должно быть всегда одинаково и выпускает их только в равных количествах. За день он может выпустить по 20 кг. каждого продукт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ссимист считает, что никто никогда не купит сыр и выпускает только хлеб. За день он может сделать 60 кг. хлеб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 реалиста нет предрассудков и он может делать разные виды продукции в произвольном соотношении. Если он будет делать только хлеб, то выпустит 40 кг. в день, а если только сыр – то только 10 кг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строить кривую производственных возможностей данного предприят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удем откладывать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pt;height:12pt" filled="f" o:ole="">
            <v:imagedata r:id="rId50" o:title=""/>
          </v:shape>
          <o:OLEObject Type="Embed" ProgID="" ShapeID="ole_rId49" DrawAspect="Content" ObjectID="_738321275" r:id="rId4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оличество хлеба, а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5pt" filled="f" o:ole="">
            <v:imagedata r:id="rId52" o:title=""/>
          </v:shape>
          <o:OLEObject Type="Embed" ProgID="" ShapeID="ole_rId51" DrawAspect="Content" ObjectID="_1804200674" r:id="rId5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– количество сыр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они будут выпускать только хлеб, то идеалист не будет работать, и будет выпущено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6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8pt;height:15pt" filled="f" o:ole="">
            <v:imagedata r:id="rId54" o:title=""/>
          </v:shape>
          <o:OLEObject Type="Embed" ProgID="" ShapeID="ole_rId53" DrawAspect="Content" ObjectID="_1913757174" r:id="rId5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кг хлеба (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одключится к производству идеалист, то он будет производить одинаковое количество хлеба и сыра до 20 кг и получи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При этом хлеба будет произведено максимальное количество 120 кг, и 2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чнем переключаться на производство сыра. Так как пессимист может производить только хлеб, то переключиться может только реалист. Вместо каждых 4 кг хлеба он может произвести 1 кг сыра. Получае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При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се еще производится 80 кг хлеба (60 кг пессимистом и 20 кг идеалистом)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алее последовательно отказываемся от деятельности пессимиста (так как при этом не страдает производство сыра). Получаем горизонтальный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В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роизводим 20 кг хлеба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 в конце отказываемся от деятельности идеалиста: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ответствует только выпуску сыра, что может сделать только реалист. Количество сыра при этом равно 10 кг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highlight w:val="cyan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4 балла за этот пункт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АЖНО: КПВ может строиться и в обратном порядке. Это тоже правильно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равильно составлена принципиальная схема, но значения производства в точках не определены, то за задачу следует поставить только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2 балло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22365" cy="36283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240" cy="3628440"/>
                          <a:chOff x="0" y="0"/>
                          <a:chExt cx="6222240" cy="362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22240" cy="362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1720" y="2902680"/>
                            <a:ext cx="4799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967680"/>
                            <a:ext cx="720" cy="1934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2680" y="2394720"/>
                            <a:ext cx="5328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хле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" y="483840"/>
                            <a:ext cx="62172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ы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6240" y="3154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2177280"/>
                            <a:ext cx="382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" y="19342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2418840"/>
                            <a:ext cx="3549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0" y="31438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1450800"/>
                            <a:ext cx="35496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4380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169344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1693440"/>
                            <a:ext cx="71064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2560" y="3143880"/>
                            <a:ext cx="4438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88600" y="1693440"/>
                            <a:ext cx="0" cy="120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1693440"/>
                            <a:ext cx="2044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096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088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66720" y="2176920"/>
                            <a:ext cx="53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693440"/>
                            <a:ext cx="1599480" cy="48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2177280"/>
                            <a:ext cx="79956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3800" y="1693440"/>
                            <a:ext cx="0" cy="483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0" y="1208880"/>
                            <a:ext cx="44388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03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1934280"/>
                            <a:ext cx="2660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20888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2360" y="169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0400" y="168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99960" y="291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99160" y="216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95pt;height:285.7pt" coordorigin="0,0" coordsize="9799,5714">
                <v:rect id="shape_0" stroked="t" o:allowincell="f" style="position:absolute;left:0;top:0;width:9798;height:5713;mso-wrap-style:none;v-text-anchor:middle;mso-position-horizontal-relative:char">
                  <v:fill o:detectmouseclick="t" on="false"/>
                  <v:stroke color="black" weight="9360" dashstyle="shortdot" joinstyle="miter" endcap="flat"/>
                  <w10:wrap type="none"/>
                </v:rect>
                <v:line id="shape_0" from="979,4571" to="8537,4571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79,1524" to="979,4569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398;top:3771;width:838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хле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8;top:762;width:97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ы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939,4968" to="2939,49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9,3429" to="6997,342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8;top:3046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3809;width:55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8;top:4951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2285;width:55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59,3429" to="1959,4570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19,2667" to="1957,266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79,2667" to="2097,380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18;top:4951;width:69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79,2667" to="5179,4570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959,2667" to="5177,266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4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19,3428" to="7557,342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3429" to="7559,4570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39,2667" to="7557,342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98,3429" to="7556,457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959,2667" to="1959,3428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1678;top:1904;width:69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1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5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98;top:3046;width:41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1904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98;top:266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40;top:264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9;top:45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58;top:340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55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1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0:00Z</dcterms:created>
  <dc:creator>Шамиль</dc:creator>
  <dc:description/>
  <cp:keywords/>
  <dc:language>en-US</dc:language>
  <cp:lastModifiedBy>user1</cp:lastModifiedBy>
  <dcterms:modified xsi:type="dcterms:W3CDTF">2017-12-19T07:58:00Z</dcterms:modified>
  <cp:revision>3</cp:revision>
  <dc:subject/>
  <dc:title>Олимпиада школьников по экономике 2013-2014 уч</dc:title>
</cp:coreProperties>
</file>